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 xml:space="preserve">Che le opere oggetto della suddetta domanda di condono edilizio pratica n°__________, meglio individuate e descritte nella relativa documentazione tecnica integrativa, </w:t>
      </w:r>
      <w:r>
        <w:rPr>
          <w:u w:val="single"/>
        </w:rPr>
        <w:t>non sono mai state oggetto di procedimenti sanzionatori penali e/o amministrativi (verbali di sequestro, sentenze, ordinanze, ecc) o di altri provvedimenti repressivi</w:t>
      </w:r>
      <w:r>
        <w:rPr/>
        <w:t>.</w:t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 FEDE  il Dichiarante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 xml:space="preserve">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12:00Z</dcterms:created>
  <dc:creator>Utente</dc:creator>
  <dc:description/>
  <cp:keywords/>
  <dc:language>en-US</dc:language>
  <cp:lastModifiedBy>Condono2</cp:lastModifiedBy>
  <cp:lastPrinted>2006-12-11T11:58:00Z</cp:lastPrinted>
  <dcterms:modified xsi:type="dcterms:W3CDTF">2011-10-20T09:12:00Z</dcterms:modified>
  <cp:revision>2</cp:revision>
  <dc:subject/>
  <dc:title>DICHIARAZIONE</dc:title>
</cp:coreProperties>
</file>